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-01-I-01-Z-04  rew:  0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</w:t>
      </w:r>
    </w:p>
    <w:tbl>
      <w:tblPr>
        <w:tblW w:w="101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0"/>
        <w:gridCol w:w="6416"/>
      </w:tblGrid>
      <w:tr>
        <w:trPr/>
        <w:tc>
          <w:tcPr>
            <w:tcW w:w="101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OKÓŁ  ODBIORU  PRAC  PODWYKONAWCY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:</w:t>
            </w:r>
          </w:p>
        </w:tc>
        <w:tc>
          <w:tcPr>
            <w:tcW w:w="64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umowy  z  podwykonawcą:</w:t>
            </w:r>
          </w:p>
        </w:tc>
        <w:tc>
          <w:tcPr>
            <w:tcW w:w="64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dokumentu  przekazania: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 odbioru: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 Branżowy:</w:t>
            </w:r>
          </w:p>
        </w:tc>
        <w:tc>
          <w:tcPr>
            <w:tcW w:w="6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  przekazywanej  dokumentacji  (wpisać  na  druku  lub  dołączyć  wykaz)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 Kancelarii - data:                                   podpis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Numer Projektu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ent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Dokumentacja dotyczy następujących punktów załącznika technicznego do umowy z podwykonawcą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Branżowy - data:                                                                podpis: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Dokumentację zwrócono podwykonawcy do naniesienia poprawek dnia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Poprawioną dokumentację otrzymano dnia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Branżowy - data:                                                                podpis: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 xml:space="preserve">Dokumentację wykonaną przez podwykonawcę zweryfikowano z wynikiem pozytywnym i  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rial" w:ascii="Arial" w:hAnsi="Arial"/>
              </w:rPr>
              <w:t>włączono do całości dokumentacji zamówienia dnia: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wykonawca  zakończył  wykonywanie  dokumentacji:   </w:t>
            </w:r>
            <w:r>
              <w:rPr>
                <w:rFonts w:cs="Arial" w:ascii="Arial" w:hAnsi="Arial"/>
                <w:b/>
              </w:rPr>
              <w:t>TAK   NIE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Branżowy - data:                                                                podpis:</w:t>
            </w:r>
          </w:p>
        </w:tc>
      </w:tr>
      <w:tr>
        <w:trPr/>
        <w:tc>
          <w:tcPr>
            <w:tcW w:w="101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:</w:t>
            </w:r>
          </w:p>
        </w:tc>
      </w:tr>
      <w:tr>
        <w:trPr/>
        <w:tc>
          <w:tcPr>
            <w:tcW w:w="101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50" w:leader="none"/>
        <w:tab w:val="left" w:pos="900" w:leader="none"/>
        <w:tab w:val="left" w:pos="1350" w:leader="none"/>
        <w:tab w:val="left" w:pos="1800" w:leader="none"/>
        <w:tab w:val="left" w:pos="2250" w:leader="none"/>
        <w:tab w:val="left" w:pos="2700" w:leader="none"/>
        <w:tab w:val="left" w:pos="3150" w:leader="none"/>
        <w:tab w:val="left" w:pos="3600" w:leader="none"/>
        <w:tab w:val="left" w:pos="4050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pacing w:lineRule="exact" w:line="300"/>
      <w:ind w:left="142" w:hanging="142"/>
    </w:pPr>
    <w:rPr>
      <w:sz w:val="24"/>
    </w:rPr>
  </w:style>
  <w:style w:type="paragraph" w:styleId="Tekstpodstawowyb">
    <w:name w:val="Tekst podstawowy.b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142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3:56:00Z</dcterms:created>
  <dc:creator>ZBP</dc:creator>
  <dc:description/>
  <cp:keywords/>
  <dc:language>en-US</dc:language>
  <cp:lastModifiedBy>Jezierska Angelika (PRO)</cp:lastModifiedBy>
  <cp:lastPrinted>2010-08-13T08:14:00Z</cp:lastPrinted>
  <dcterms:modified xsi:type="dcterms:W3CDTF">2024-01-04T13:56:00Z</dcterms:modified>
  <cp:revision>2</cp:revision>
  <dc:subject/>
  <dc:title> </dc:title>
</cp:coreProperties>
</file>